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78738781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sz w:val="36"/>
          <w:szCs w:val="36"/>
          <w:lang w:val="ru-RU"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3 червня  2017 року                                                                      № 926-33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850" w:hanging="0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ро внесення змін та доповнень до рішення міської ради від 26 травня 2016 року № 164-11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Про надання згоди на безоплатне прийняття у комунальну власність територіальної громади міста Білої Церкви із спільної власності територіальних громад сіл, селищ, міст Київської області нерухомого майна, що знаходиться за адресою: Київська область, м. Біла Церква, вул. Гризодубової, 84а,  яке знаходиться в оперативному управлінні Київського  обласного комунального позашкільного навчального закладу «Мала академія наук учнівської молоді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міського голови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>ідповідно до пп. 197.1.16. ст. 197 Податкового кодексу України, Закону України «Про передачу об’єктів права державної та комунальної власності», п. 2 ст. 60 Закону України «Про місцеве самоврядування в Україні», 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Внести зміни до рішення міської ради від 26 травня 2016 року № 164-11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Про надання згоди на безоплатне прийняття у комунальну власність територіальної громади міста Білої Церкви із спільної власності територіальних громад сіл, селищ, міст Київської області нерухомого майна, що знаходиться за адресою: Київська область, м. Біла Церква, вул. Гризодубової, 84а, яке знаходиться в оперативному управлінні Київського  обласного комунального позашкільного навчального закладу «Мала академія наук учнівської молоді», а саме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викласти п. 1 рішення у наступній редак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ати згоду на безоплатне прийняття у комунальну власність територіальної громади міста Білої Церкви із спільної власності територіальних громад сіл, селищ, міст Київської області нерухомого майна, що знаходиться  за адресою: Київська область,                   м. Біла Церква, вул. Гризодубової, 84а,  яке знаходиться в оперативному управлінні Київського обласного комунального позашкільного навчального закладу «Мала академія наук учнівської молоді», а саме: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val="ru-RU"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val="ru-RU"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134"/>
        <w:gridCol w:w="2268"/>
        <w:gridCol w:w="2410"/>
      </w:tblGrid>
      <w:tr>
        <w:trPr>
          <w:trHeight w:val="1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Назва о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’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є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Площа м. 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Первісна балансова вартість, (грн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Залишкова балансова вартість станом на 01.01.2017, (грн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Нежитлова будівля А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23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87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25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Нежитлова будівля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7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7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9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Нежитлова будівля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5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36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5,1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134"/>
        <w:gridCol w:w="2268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Нежитлова будівля 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2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7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Нежитлова будівля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7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07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060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Нежитлова будівля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4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793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785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Огоро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471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Басе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30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3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Наві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Наві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Наві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Наві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Будинок казк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19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Будинок казк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19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Будинок казк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19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Будинок казк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19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Будинок казк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19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val="ru-RU"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Контроль за виконанням рішення покласти на постійну комісію з 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Г.А. 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basedOn w:val="Style14"/>
    <w:qFormat/>
    <w:rPr>
      <w:rFonts w:cs="Times New Roman"/>
      <w:sz w:val="27"/>
      <w:szCs w:val="27"/>
      <w:shd w:fill="FFFFFF" w:val="clear"/>
    </w:rPr>
  </w:style>
  <w:style w:type="character" w:styleId="Style15">
    <w:name w:val="Основной текст Знак"/>
    <w:basedOn w:val="Style14"/>
    <w:qFormat/>
    <w:rPr>
      <w:rFonts w:ascii="Calibri" w:hAnsi="Calibri" w:cs="Times New Roman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240" w:after="240"/>
      <w:ind w:hanging="340"/>
      <w:jc w:val="both"/>
    </w:pPr>
    <w:rPr>
      <w:rFonts w:ascii="Times New Roman" w:hAnsi="Times New Roman" w:cs="Times New Roman"/>
      <w:sz w:val="27"/>
      <w:szCs w:val="27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Courier New" w:hAnsi="Antiqua;Courier New" w:cs="Antiqua;Courier New"/>
      <w:sz w:val="26"/>
      <w:szCs w:val="26"/>
    </w:rPr>
  </w:style>
  <w:style w:type="paragraph" w:styleId="Style19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Courier New" w:hAnsi="Antiqua;Courier New" w:cs="Antiqua;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07:00Z</dcterms:created>
  <dc:creator>Наташа</dc:creator>
  <dc:description/>
  <cp:keywords/>
  <dc:language>en-US</dc:language>
  <cp:lastModifiedBy>МВК-3</cp:lastModifiedBy>
  <cp:lastPrinted>2017-06-15T14:17:00Z</cp:lastPrinted>
  <dcterms:modified xsi:type="dcterms:W3CDTF">2017-06-16T07:07:00Z</dcterms:modified>
  <cp:revision>2</cp:revision>
  <dc:subject/>
  <dc:title>Про надання згоди на безоплатне прийняття у комунальну власність територіальної громади міста Білої Церкви із спільної власності територіальних громад сіл, селищ, міст Київської області нерухомого майна, що знаходиться за адресою: Київська область,</dc:title>
</cp:coreProperties>
</file>